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2"/>
        <w:gridCol w:w="1795"/>
        <w:gridCol w:w="1203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ton.ee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huneeme tee 29/1, Haabneeme alevik, Viimsi vald, 74001 Harjumaa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4.202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me kooskõlastust 10.04.2025 Orienteerumisneljapäevaku korraldamiseks Saku vallas, Männikul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Parkimise korraldame gaasitrassil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 Orienteerumiseks kasutatav maa-ala on lisas 1 toodud kaardil piiritletud punase pidevjoonega ja sisaldab järgmiseid RMK katastriüksust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1801:001:0133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tele ootame igale kuni 450 osalejat. Orienteerumisneljapäevakud kestavad 16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ienteerumispäevaku korraldamiseks on olemas Rail Baltic Estonia OÜ kooskõlastus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ustinõmme ökoduktile me ei läh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 korraldamiseks hangime kooskõlastused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a-Harju Politseijaoskonnal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Saku vallal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äästeameti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ton.e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7.04 Männiku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1425" cy="833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6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4-10T16:48:00Z</dcterms:modified>
  <cp:revision>10</cp:revision>
  <dc:subject/>
  <dc:title>Taotleja:</dc:title>
</cp:coreProperties>
</file>